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Icon v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999-2002 de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s los 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CHOS LEGALES Y RESPONSABILID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Icon' v44 es propiedad 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� 1999-2002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s los 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 programa es gratuito, as� que no se exige ning�n tipo de don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�mica.   La  redistribuci�n  se  permite  siempre que el paque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ya  sin  modificaciones.   El  autor  no  se  responsabiliz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da�o causado por el uso (o mal uso) de esta documentaci�n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/de los programa/s que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original y programa de � Team New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ordenador Amiga� (o compatible) con, al menos, la versi�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programa le permite copiar las im�genes de un icono a o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de el Shell/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con iconofuente icondestino1 [iconodestino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de el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leccione el programa `CopyIc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�Seleccione,  manteniendo presionada la tecla MAY para la sel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ltiple, el icono fuente del que se tomar� la im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�Seleccione,  manteniendo presionada la tecla MAY para la sel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ltiple),  el icono o iconos de destino, pinchando doblemen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puntero en el �ltimo icono para poner en marcha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programa tambi�n puede ser puesto en marcha, por ejemplo,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  `Herramientas'  (`Tools'  en  la versi�n en ingl�s) utiliz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amienta ToolManager u otra similar si la configura adecuad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de la versi�n 44.1 el programa ad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siguientes opciones/tipos de herramien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ime todos los colores no utilizados de los datos de la im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ime  los datos planares (formato de imagen utilizada ant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�n 3.5 del sistema operativo) del ic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NEW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a  los datos gr�ficos de los iconos tipo NewIcons en e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do  con  la  versi�n  3.5 del sistema operativo en lug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ribirlos como tipos de herramien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 un icono sin marco/bo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erte  el  icono en el uno del tipo seleccionado, reconoci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  tipos:   project (proyecto), tool (herramienta), disk (dis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er (caj�n), garbage (cubo de la basu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lo  cambia  los iconos del tipo seleccionado (project, tool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er, garbage).  Los dem�s no se ver�n afec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ramienta por defecto de un icono de proy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 no  indica  ning�n icono fuente o destino, el programa mostra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que�a  interfaz  para  permitirle  realizar  la  tarea  utiliz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ci�n  de  arrastrar  y soltar.  Para ello basta con que suel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o  fuente  en  la �rea situada a la izquierda de la ventana y el 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) de destino en el �rea situada en el lado d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0�Primera versi�n p�b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�A�adidas las opciones `OPTIMIZE/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DROPPLANAR/S',`DROPNEWICON/S' y `FRAMELESS/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�Hab�a olvidado notificar al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cambio o cambios en las im�genes de los ico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�Cuando se pone en marcha el programa con un n�mero insufici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os  (no  se  indica  fuente  y/o  destino),  aparece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cilla interfaz &lt;Aldo Bianch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4�A�adidas l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TOOL, DESTTYPE, CHANGEONLY &lt;Brian Sharma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favor, informe de los errores detectados y env�e sus ide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�e el correo electr�nic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http://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CCI�N AL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� 2000-2002 D�maso D. Est�vez &lt;ast_dde@yahoo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s los 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traductor  no  se responsabiliza de la fiabilidad de la traduc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favor, consulte la documentaci�n original.  La modificaci�n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ci�n  sin  permiso previo y por escrito, como todas las que h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 terminantemente prohib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